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alas totó – „Péter élete” Kerületi Gyermektáb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Hányadik napon teremtette Isten a halakat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Negyedik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Hetedik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Ötödi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2. Hányadik csapás volt Egyiptomban az, amelyik során a vérré vált vízben megdöglöttek a halak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Első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Második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. Csak figyelmeztetés vol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3. A halakon kívül milyen ételekre emlékezett még vissza a pusztában vándorló, zúgolódó nép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Zöldségfélékre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Marhasültre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Rákokra, kagylókr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Szabad volt-e halformájú istenszobrot készíteni az Izráel népének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Igen, és később ez lett a keresztyének jele.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Nem, semmiféle élőlény formájára.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. Nem, mert Isten erős, a hal meg gyenge álla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Miért formálta Isten a „cethal”-at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Hogy benyelje Jónást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Hogy Istennek/Istennel játszadozzon.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. Hogy ultrahangján dicsőítse Isten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Mi történik az utolsó időben a mai Holt-tengerrel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Egy patak által élővízzé válik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Még holtabb lesz.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. Eltűnik, és erdő nő a helyén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7. Mi történt Jónással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„A cethal három napig emésztette a gyomrában”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„Miután tengerbe dobták, a legközelebbi hal benyelte”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„Három nap és három éjjel volt a hal gyomrában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Miért köpte ki Jónást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Emészthetetlen volt a haja és a ruhája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Isten parancsot adott neki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Mert Isten meghallgatta Jónás imájá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Miből vendégelt meg Jézus 5000 embert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Öt kenyér és két hal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Öt hal és két kenyér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A semmiből, imája álta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Miből vendégelt meg 4000 embert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Négy kenyér és két hal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Néhány kenyér és kevés hal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Hét kenyér és néhány ha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11. Összesen mennyi kosár maradékot szedtek össze e két „vendéglátás” után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Nem tudjuk pontosan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izenkilenc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Huszonnég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Mit adtak enni a tanítványok Jézusnak a feltámadás estéjén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Semmit, Neki már nem volt szüksége földi ételre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Bármit, amit szeme-szája megkívánt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Egy darab sült halat (és lépesmézet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13. Mennyi halat fogtak a tanítványok a Genezáret tavából a Feltámadott Jézus utasítására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35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77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1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13 + 1. Miután a második angyal trombitál és egy nagy tüzes hegy zuhan a tengerbe, a benne élőknek mennyi része pusztul el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Harmada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Fele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Az össz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alas totó – „Péter élete” Kerületi Gyermektáb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Hányadik napon teremtette Isten a halakat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Negyedik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Hetedik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Ötödi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2. Hányadik csapás volt Egyiptomban az, amelyik során a vérré vált vízben megdöglöttek a halak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Első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Második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Csak figyelmeztetés vol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A halakon kívül milyen ételekre emlékezett még vissza a pusztában vándorló, zúgolódó nép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Zöldségfélékre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Marhasültre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Rákokra, kagylókr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4. Szabad volt-e halformájú istenszobrot készíteni az Izráel népének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Igen, és később ez lett a keresztyének jele.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Nem, semmiféle élőlény formájára.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. Nem, mert Isten erős, a hal meg gyenge álla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Miért formálta Isten a „cethal”-at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Hogy benyelje Jónást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Hogy Istennek/Istennel játszadozzon.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. Hogy ultrahangján dicsőítse Isten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Mi történik az utolsó időben a mai Holt-tengerrel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Egy patak által élővízzé válik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Még holtabb lesz.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. Eltűnik, és erdő nő a helyén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Mi történt Jónással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„A cethal három napig emésztette a gyomrában”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„Miután tengerbe dobták, a legközelebbi hal benyelte”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. „Három nap és három éjjel volt a hal gyomrában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Miért köpte ki Jónást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Emészthetetlen volt a haja és a ruhája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Isten parancsot adott neki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Mert Isten meghallgatta Jónás imájá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Miből vendégelt meg Jézus 5000 embert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Öt kenyér és két hal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Öt hal és két kenyér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A semmiből, imája álta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Miből vendégelt meg 4000 embert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Négy kenyér és két hal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Néhány kenyér és kevés hal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Hét kenyér és néhány ha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Összesen mennyi kosár maradékot szedtek össze e két „vendéglátás” után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Nem tudjuk pontosan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izenkilenc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Huszonnég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Mit adtak enni a tanítványok Jézusnak a feltámadás estéjén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Semmit, Neki már nem volt szüksége földi ételre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Bármit, amit szeme-szája megkívánt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Egy darab sült halat (és lépesmézet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13. Mennyi halat fogtak a tanítványok a Genezáret tavából a Feltámadott Jézus utasítására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35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77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1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+ 1. Miután a második angyal trombitál és egy nagy tüzes hegy zuhan a tengerbe, a benne élőknek mennyi része pusztul el?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Harmada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Fele</w:t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Az össz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év: ……………………………………………… Csoport: ……………………………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5:43:00Z</dcterms:created>
  <dc:creator>Papp Dániel</dc:creator>
  <dc:description/>
  <dc:language>en-US</dc:language>
  <cp:lastModifiedBy>Papp Dániel</cp:lastModifiedBy>
  <cp:lastPrinted>2006-07-07T09:23:00Z</cp:lastPrinted>
  <dcterms:modified xsi:type="dcterms:W3CDTF">2006-07-07T07:28:00Z</dcterms:modified>
  <cp:revision>4</cp:revision>
  <dc:subject/>
  <dc:title>Halas totó – „Péter élete” Kerületi Gyermektábor</dc:title>
</cp:coreProperties>
</file>